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779270" cy="964057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9640440"/>
                        </a:xfrm>
                        <a:prstGeom prst="rect">
                          <a:avLst/>
                        </a:prstGeom>
                        <a:solidFill>
                          <a:srgbClr val="f9d9ab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d9ab" stroked="f" o:allowincell="f" style="position:absolute;margin-left:-162pt;margin-top:0pt;width:140.05pt;height:759.05pt;mso-wrap-style:none;v-text-anchor:middle">
                <v:fill o:detectmouseclick="t" type="solid" color2="#062654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248920</wp:posOffset>
                </wp:positionV>
                <wp:extent cx="1533525" cy="2686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ucía R.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. nacimiento: 15/06/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iudad: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r>
                              <w:rPr>
                                <w:color w:val="C00000"/>
                              </w:rPr>
                              <w:t>negocioficticiowilli@g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1.5pt;mso-wrap-distance-left:9.05pt;mso-wrap-distance-right:9.05pt;mso-wrap-distance-top:0pt;mso-wrap-distance-bottom:0pt;margin-top:19.6pt;mso-position-vertical-relative:text;margin-left:-149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ucía R.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. nacimiento: 15/06/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iudad: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Email: </w:t>
                      </w:r>
                      <w:r>
                        <w:rPr>
                          <w:color w:val="C00000"/>
                        </w:rPr>
                        <w:t>negocioficticiowilli@gmail.co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0" cy="15633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  <w:lang w:val="es-ES"/>
                              </w:rPr>
                              <w:t>Habilidades / Capacidad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Habilidades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hd w:fill="FFFFFF" w:val="clear"/>
                              </w:rPr>
                              <w:t>Buenas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shd w:fill="FFFFFF" w:val="clear"/>
                                </w:rPr>
                                <w:t>relaciones</w:t>
                              </w:r>
                            </w:hyperlink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hd w:fill="FFFFFF" w:val="clear"/>
                              </w:rPr>
                              <w:t>interpersonales dentro del ambiente laboral, y fuera de él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Conocimiento básico de informática, navegación en la red, manejo de personal, control de inventarios, administración básica y contrato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3.1pt;mso-wrap-distance-left:9.05pt;mso-wrap-distance-right:9.05pt;mso-wrap-distance-top:0pt;mso-wrap-distance-bottom:0pt;margin-top:16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  <w:lang w:val="es-ES"/>
                        </w:rPr>
                        <w:t>Habilidades / Capacidade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jc w:val="both"/>
                        <w:rPr/>
                      </w:pPr>
                      <w:r>
                        <w:rPr>
                          <w:b/>
                        </w:rPr>
                        <w:t>Habilidades:</w:t>
                      </w:r>
                      <w:r>
                        <w:rPr/>
                        <w:tab/>
                      </w:r>
                      <w:r>
                        <w:rPr>
                          <w:shd w:fill="FFFFFF" w:val="clear"/>
                        </w:rPr>
                        <w:t>Buenas</w:t>
                      </w:r>
                      <w:r>
                        <w:rPr>
                          <w:rStyle w:val="Appleconvertedspace"/>
                          <w:shd w:fill="FFFFFF" w:val="clear"/>
                        </w:rPr>
                        <w:t> 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  <w:shd w:fill="FFFFFF" w:val="clear"/>
                          </w:rPr>
                          <w:t>relaciones</w:t>
                        </w:r>
                      </w:hyperlink>
                      <w:r>
                        <w:rPr>
                          <w:rStyle w:val="Appleconvertedspace"/>
                          <w:shd w:fill="FFFFFF" w:val="clear"/>
                        </w:rPr>
                        <w:t> </w:t>
                      </w:r>
                      <w:r>
                        <w:rPr>
                          <w:shd w:fill="FFFFFF" w:val="clear"/>
                        </w:rPr>
                        <w:t>interpersonales dentro del ambiente laboral, y fuera de él.</w:t>
                      </w:r>
                      <w:r>
                        <w:rPr/>
                        <w:t xml:space="preserve">  </w:t>
                      </w:r>
                      <w:r>
                        <w:rPr>
                          <w:shd w:fill="FFFFFF" w:val="clear"/>
                        </w:rPr>
                        <w:t xml:space="preserve">Conocimiento básico de informática, navegación en la red, manejo de personal, control de inventarios, administración básica y contratos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49720</wp:posOffset>
                </wp:positionV>
                <wp:extent cx="4572000" cy="27813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Idiomas</w:t>
                            </w:r>
                            <w:r>
                              <w:rPr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Inglés: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Nivel intermedio superior (First  Certificate in English)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Francés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</w:rPr>
                              <w:t>Diplomas DELF (Diplôme d'Études en Langue Française)</w:t>
                            </w:r>
                            <w:r>
                              <w:rPr>
                                <w:rStyle w:val="Appleconvertedspace"/>
                                <w:rFonts w:cs="Arial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</w:rPr>
                              <w:t>y</w:t>
                            </w:r>
                            <w:r>
                              <w:rPr>
                                <w:rStyle w:val="Appleconvertedspace"/>
                                <w:rFonts w:cs="Arial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</w:rPr>
                              <w:t>DALF (Diplôme Approfondi de Langue Française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tra informació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ermiso de conducción B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9pt;mso-wrap-distance-left:9.05pt;mso-wrap-distance-right:9.05pt;mso-wrap-distance-top:0pt;mso-wrap-distance-bottom:0pt;margin-top:523.6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943634"/>
                          <w:u w:val="single"/>
                        </w:rPr>
                      </w:pPr>
                      <w:r>
                        <w:rPr>
                          <w:b/>
                          <w:color w:val="94363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Idiomas</w:t>
                      </w:r>
                      <w:r>
                        <w:rPr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lang w:val="es-ES"/>
                        </w:rPr>
                        <w:t>Inglés:</w:t>
                      </w:r>
                      <w:r>
                        <w:rPr>
                          <w:b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Nivel intermedio superior (First  Certificate in English)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Francés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</w:rPr>
                        <w:t>Diplomas DELF (Diplôme d'Études en Langue Française)</w:t>
                      </w:r>
                      <w:r>
                        <w:rPr>
                          <w:rStyle w:val="Appleconvertedspace"/>
                          <w:rFonts w:cs="Arial"/>
                          <w:b/>
                          <w:bCs/>
                        </w:rPr>
                        <w:t> </w:t>
                      </w:r>
                      <w:r>
                        <w:rPr>
                          <w:rFonts w:cs="Arial"/>
                        </w:rPr>
                        <w:t>y</w:t>
                      </w:r>
                      <w:r>
                        <w:rPr>
                          <w:rStyle w:val="Appleconvertedspace"/>
                          <w:rFonts w:cs="Arial"/>
                        </w:rPr>
                        <w:t> </w:t>
                      </w:r>
                      <w:r>
                        <w:rPr>
                          <w:rStyle w:val="StrongEmphasis"/>
                          <w:rFonts w:cs="Arial"/>
                          <w:b w:val="false"/>
                        </w:rPr>
                        <w:t>DALF (Diplôme Approfondi de Langue Française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tra informació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ermiso de conducción B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06495</wp:posOffset>
                </wp:positionV>
                <wp:extent cx="4572000" cy="28301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07-201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uado escolar E.S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to IES Francisco Ayala (Hoyo de Manzanar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1-2013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uada en Educación Secundaria Obligator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to 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3-2018   Máster universitario en Economía Internacional y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>Desarroll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</w:t>
                            </w:r>
                            <w:r>
                              <w:rPr/>
                              <w:t>Universidad Complutense de Madri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8-2020  Grado en Gestión Informática Empresaria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</w:t>
                            </w:r>
                            <w:r>
                              <w:rPr/>
                              <w:t>Universidad Complutense de Madri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2.85pt;mso-wrap-distance-left:9.05pt;mso-wrap-distance-right:9.05pt;mso-wrap-distance-top:0pt;mso-wrap-distance-bottom:0pt;margin-top:291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943634"/>
                          <w:u w:val="single"/>
                        </w:rPr>
                      </w:pPr>
                      <w:r>
                        <w:rPr>
                          <w:b/>
                          <w:color w:val="94363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07-201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uado escolar E.S.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to IES Francisco Ayala (Hoyo de Manzanares)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1-2013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uada en Educación Secundaria Obligator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to 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013-2018   Máster universitario en Economía Internacional y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>Desarroll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</w:t>
                      </w:r>
                      <w:r>
                        <w:rPr/>
                        <w:t>Universidad Complutense de Madrid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8-2020  Grado en Gestión Informática Empresarial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</w:t>
                      </w:r>
                      <w:r>
                        <w:rPr/>
                        <w:t>Universidad Complutense de Madri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22555</wp:posOffset>
                </wp:positionV>
                <wp:extent cx="3886200" cy="391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Vrinda" w:hAnsi="Gill Sans;Vrinda" w:cs="Gill Sans;Vrinda"/>
                                <w:b/>
                                <w:b/>
                                <w:color w:val="943634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  <w:b/>
                                <w:color w:val="943634"/>
                                <w:sz w:val="28"/>
                                <w:u w:val="single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Vrinda" w:hAnsi="Gill Sans;Vrinda" w:cs="Gill Sans;Vrinda"/>
                                <w:b/>
                                <w:b/>
                                <w:color w:val="943634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  <w:b/>
                                <w:color w:val="943634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85pt;mso-wrap-distance-left:9.05pt;mso-wrap-distance-right:9.05pt;mso-wrap-distance-top:0pt;mso-wrap-distance-bottom:0pt;margin-top:9.65pt;mso-position-vertical-relative:text;margin-left:5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Vrinda" w:hAnsi="Gill Sans;Vrinda" w:cs="Gill Sans;Vrinda"/>
                          <w:b/>
                          <w:b/>
                          <w:color w:val="943634"/>
                          <w:sz w:val="28"/>
                          <w:u w:val="single"/>
                        </w:rPr>
                      </w:pPr>
                      <w:r>
                        <w:rPr>
                          <w:rFonts w:cs="Gill Sans;Vrinda" w:ascii="Gill Sans;Vrinda" w:hAnsi="Gill Sans;Vrinda"/>
                          <w:b/>
                          <w:color w:val="943634"/>
                          <w:sz w:val="28"/>
                          <w:u w:val="single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Vrinda" w:hAnsi="Gill Sans;Vrinda" w:cs="Gill Sans;Vrinda"/>
                          <w:b/>
                          <w:b/>
                          <w:color w:val="943634"/>
                          <w:sz w:val="28"/>
                          <w:u w:val="single"/>
                        </w:rPr>
                      </w:pPr>
                      <w:r>
                        <w:rPr>
                          <w:rFonts w:cs="Gill Sans;Vrinda" w:ascii="Gill Sans;Vrinda" w:hAnsi="Gill Sans;Vrinda"/>
                          <w:b/>
                          <w:color w:val="943634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14350</wp:posOffset>
                </wp:positionV>
                <wp:extent cx="4572000" cy="160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20-2024:</w:t>
                            </w:r>
                            <w:r>
                              <w:rPr>
                                <w:lang w:val="en-US"/>
                              </w:rPr>
                              <w:t xml:space="preserve">   Sub-Gerente Grand hotel de l'Opera Toulous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2025: </w:t>
                            </w:r>
                            <w:r>
                              <w:rPr>
                                <w:lang w:val="es-ES"/>
                              </w:rPr>
                              <w:t>Restaurante Willy’s (responsable del área comercial de la empresa/marketing relacional)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.1pt;mso-wrap-distance-left:9.05pt;mso-wrap-distance-right:9.05pt;mso-wrap-distance-top:0pt;mso-wrap-distance-bottom:0pt;margin-top:40.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020-2024:</w:t>
                      </w:r>
                      <w:r>
                        <w:rPr>
                          <w:lang w:val="en-US"/>
                        </w:rPr>
                        <w:t xml:space="preserve">   Sub-Gerente Grand hotel de l'Opera Toulous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2025: </w:t>
                      </w:r>
                      <w:r>
                        <w:rPr>
                          <w:lang w:val="es-ES"/>
                        </w:rPr>
                        <w:t>Restaurante Willy’s (responsable del área comercial de la empresa/marketing relacional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Vrind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BD760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BD760D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_tradn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josgratis.es/tag/relaciones/" TargetMode="External"/><Relationship Id="rId3" Type="http://schemas.openxmlformats.org/officeDocument/2006/relationships/hyperlink" Target="http://www.consejosgratis.es/tag/rel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08:00Z</dcterms:created>
  <dc:creator>Rafel Soriano</dc:creator>
  <dc:description/>
  <cp:keywords/>
  <dc:language>en-US</dc:language>
  <cp:lastModifiedBy>Lu</cp:lastModifiedBy>
  <cp:lastPrinted>2009-01-15T16:32:00Z</cp:lastPrinted>
  <dcterms:modified xsi:type="dcterms:W3CDTF">2012-11-03T16:46:00Z</dcterms:modified>
  <cp:revision>4</cp:revision>
  <dc:subject/>
  <dc:title>Nombre Apellidos</dc:title>
</cp:coreProperties>
</file>